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Jamestown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Here are some directions on how to make peanut butter and jelly sandwiche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Debbie stated, “I want to have some adventures, too!”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Finally, Morgan felt success after she won the gam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tax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pencil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dis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glass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brus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wis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coac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week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box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object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Plymouth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             Test Date: 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First, you must follow these simple directions if you want to have success in making the sandwiches correctly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 xml:space="preserve">The physicians were intelligent. Additionally, they were interested in finding certain defects of human body part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Just a few minutes later, Marie asked her mother “Can we go to the movies, too?”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spectator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argument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survivo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explore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object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villag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torc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box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brush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success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anoke                           Name: 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               Test Date: 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The spectators in the crowd were optimistic as they cheered for the most successful team. However, the team did not persevere, and eventually lost to their weaker opponent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After having several arguments with her mother, Melissa felt exhausted and finally stated, “Fine, I will complete my homework before I go to the movies with my friends tonight.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Although Annie felt pessimistic about her surgery, the physicians were confident that they would repair her kidney defects with zero complication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sandwiches                                  </w:t>
      </w: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manipulat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 xml:space="preserve">rehearsals                                     </w:t>
      </w: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performanc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adventure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direction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survivor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stanzas</w:t>
      </w:r>
      <w:r>
        <w:rPr>
          <w:rFonts w:cs="Century Gothic" w:ascii="Century Gothic" w:hAnsi="Century Gothic"/>
          <w:b/>
          <w:sz w:val="3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 xml:space="preserve">haunches                           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taxe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05:00Z</dcterms:created>
  <dc:creator>Mirriah Elliott</dc:creator>
  <dc:description/>
  <cp:keywords/>
  <dc:language>en-US</dc:language>
  <cp:lastModifiedBy>Office 2004 Test Drive User</cp:lastModifiedBy>
  <dcterms:modified xsi:type="dcterms:W3CDTF">2009-11-15T17:05:00Z</dcterms:modified>
  <cp:revision>2</cp:revision>
  <dc:subject/>
  <dc:title>Group: Jamestown                            Name: _________________</dc:title>
</cp:coreProperties>
</file>